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ОБРАЋАЈНА ИНФРАСТРУКТУ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Вршац се налази у средишту саобраћајних токова железничке и путне инфраструктуре регион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Јужно-Банатски регион има 982км путева. Од тога се 25.9% налази на територији Општине Вршац. Од укупно 255км путева 24% (61км) су магистрални путеви, 6.3% (18км) регионални и 69% (89км) локални. Око 100км путева се односи на градске саобраћајнице. Генерално гледано стање на целокупној путној мрежи се може оценити као задовољавајућ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На територији општине Вршац постоје четири железничка правца:према Панчеву, Зрењанину, Белој Цркви и према суседној Румунији, што представља значајан потенцијал општине како за превоз путника и робе, тако и за транзит истих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Са јужне и југо-западне стране у град улазе регионални пут Р 126  из правца Беле Цркве и магистрални пут М 1.9 (Е-70) из Панчева односно Београда као и пруге из истих праваца. Са запада у грдско ткиво се улива пут из Павлиша   и пруга из Маргите. Са северо-запада и севера путеви М 7.1 из првца Зрењанина и Ватина        ( М 1.9, Е-70) као и пруга из Ватина. Са северо-истока и југо-истока уливају се путеви из  Великог Средишта и Месића.  Укупно седам путних праваца и четири железничке пруге гравитирају према Вршцу што за последицу има велико оптерећење градске инфраструктуре као и бројне негативне утицаје на квалитет живо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Планирана обилазница ће бити саставни део мреже магистралних путева Србије и функционисаће као некомерцијална саобраћајница. Пут пројектовати за моторни саобраћај са по једном возном траком за сваки смер вожње. Технички елементи пута планирају се за рачунску брзину не мању од 80км/ч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21:00Z</dcterms:created>
  <dc:creator>Name</dc:creator>
  <dc:description/>
  <cp:keywords/>
  <dc:language>en-US</dc:language>
  <cp:lastModifiedBy>Name</cp:lastModifiedBy>
  <dcterms:modified xsi:type="dcterms:W3CDTF">2006-10-19T11:39:00Z</dcterms:modified>
  <cp:revision>4</cp:revision>
  <dc:subject/>
  <dc:title/>
</cp:coreProperties>
</file>